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LES ANIMAUX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Observ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Les animaux de compagni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56690" cy="9994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899160</wp:posOffset>
                  </wp:positionH>
                  <wp:positionV relativeFrom="paragraph">
                    <wp:posOffset>104140</wp:posOffset>
                  </wp:positionV>
                  <wp:extent cx="1191260" cy="12503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cha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cochon d'Ind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039495</wp:posOffset>
                  </wp:positionH>
                  <wp:positionV relativeFrom="paragraph">
                    <wp:posOffset>60325</wp:posOffset>
                  </wp:positionV>
                  <wp:extent cx="910590" cy="121412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41070" cy="12566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chie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hamster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02360" cy="124904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73860" cy="114871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lapi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oiseau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41780" cy="127317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32535" cy="11423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poisso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e souri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04465" cy="168529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e tortu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5:09Z</dcterms:created>
  <dc:creator/>
  <dc:description/>
  <dc:language>en-US</dc:language>
  <cp:lastModifiedBy/>
  <cp:revision>0</cp:revision>
  <dc:subject/>
  <dc:title/>
</cp:coreProperties>
</file>